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>súťažný návrh A/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 xml:space="preserve">SÚŤAŽ – kúpa   pozemku v Brezne, miestna časť Zadné Halny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i/>
          <w:iCs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 právnická osoba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Obchodné meno: 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 : ..........................................     DIČ 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ný v Obchodnom registri  Okresného súdu ...............................oddiel:..................,</w:t>
      </w:r>
    </w:p>
    <w:p>
      <w:pPr>
        <w:pStyle w:val="Normal"/>
        <w:rPr/>
      </w:pPr>
      <w:r>
        <w:rPr/>
        <w:t>vložka: č.  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telefónu/e-mail:  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ená konať:</w:t>
      </w:r>
    </w:p>
    <w:p>
      <w:pPr>
        <w:pStyle w:val="Normal"/>
        <w:rPr/>
      </w:pPr>
      <w:r>
        <w:rPr/>
        <w:t>Titul, meno a priezvisko:  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edmet súťaže: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Predaj   NEhnuteľného majetku  Mesta Brezno :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>
          <w:b/>
        </w:rPr>
        <w:t xml:space="preserve">pozemok, parc. reg. C-KN </w:t>
      </w:r>
      <w:r>
        <w:rPr>
          <w:b/>
          <w:bCs/>
        </w:rPr>
        <w:t>č. 5555</w:t>
      </w:r>
      <w:r>
        <w:rPr/>
        <w:t xml:space="preserve"> -  záhrada o výmere  1889 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right="-284" w:hanging="0"/>
        <w:rPr/>
      </w:pPr>
      <w:r>
        <w:rPr/>
        <w:t>evidovaný v katastri nehnuteľností na Okresnom úrade Brezno, odbor katastrálny na LV č. 2351, k. ú. Brezno, pre Mesto Brezno v podiele 1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Záväzne ponúkam cenu</w:t>
      </w:r>
      <w:r>
        <w:rPr/>
        <w:t xml:space="preserve"> :     ................   Eur   za 1 m²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Účel využitia</w:t>
      </w:r>
      <w:r>
        <w:rPr/>
        <w:t>: 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ýmto sa zaväzujem podpísať kúpnu  zmluvu k predmetu súťaže za podmienok a v lehote podľa  podmienok vyhlásenej  obchodnej verejnej súť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........................... dňa  .......................</w:t>
        <w:tab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podpis/pečiatk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40:00Z</dcterms:created>
  <dc:creator>Your User Name</dc:creator>
  <dc:description/>
  <cp:keywords/>
  <dc:language>en-US</dc:language>
  <cp:lastModifiedBy>Biela Iveta JUDr.</cp:lastModifiedBy>
  <dcterms:modified xsi:type="dcterms:W3CDTF">2023-09-12T11:39:00Z</dcterms:modified>
  <cp:revision>3</cp:revision>
  <dc:subject/>
  <dc:title/>
</cp:coreProperties>
</file>